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3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  <w:gridCol w:w="2880"/>
        <w:gridCol w:w="1620"/>
        <w:gridCol w:w="2297"/>
        <w:gridCol w:w="239"/>
        <w:gridCol w:w="797"/>
        <w:gridCol w:w="800"/>
        <w:gridCol w:w="800"/>
        <w:gridCol w:w="800"/>
      </w:tblGrid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Typ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4" w:hanging="0"/>
              <w:rPr/>
            </w:pPr>
            <w:r>
              <w:rPr/>
              <w:t>Group in Char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date for data availability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rface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68" w:hanging="1168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5" w:hanging="0"/>
              <w:rPr/>
            </w:pPr>
            <w:r>
              <w:rPr/>
              <w:t xml:space="preserve">30-min near surface whether (specific humidity), surface radiation and heat fluxes (four components at 1,8, and 9), </w:t>
            </w:r>
          </w:p>
          <w:p>
            <w:pPr>
              <w:pStyle w:val="Normal"/>
              <w:ind w:right="-435" w:hanging="0"/>
              <w:rPr/>
            </w:pPr>
            <w:r>
              <w:rPr/>
              <w:t>surface temperature, P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st/Oncley (NCAR), Alfieri (C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rface (~ 5cm) soil moisture and temperature (30-min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st/Oncley (NCAR), Alfieri (C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 station 1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ieri/Blanken (C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i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level volumetric soil moisture derived from EC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enca/Hagimoto (OS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level soil-water potential (MP) derived from C2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enca/Hagimoto (OS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level volumetric soil moisture derived from the above M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enca/Hagimoto (OS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level soil temperature obtained from C1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n/McIntyre (NCA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il analysis: texture, bulk density, saturated and unsaturated hydraulic conductivity, soil-water retention func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enca/Hagimoto (OS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ure, bulk density, saturated soil moisture are on the webpage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geta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e photo coll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color w:val="FFFFFF"/>
              </w:rPr>
            </w:pPr>
            <w:r>
              <w:rPr/>
              <w:t>Yates/Chen/LeMone/McIntyre/Horst (NCAR), Al</w:t>
            </w:r>
            <w:r>
              <w:rPr>
                <w:color w:val="000000"/>
              </w:rPr>
              <w:t xml:space="preserve">fieri (CU)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color w:val="FFFFFF"/>
              </w:rPr>
            </w:pPr>
            <w:r>
              <w:rPr>
                <w:rFonts w:eastAsia="Arial Unicode MS" w:cs="Arial Unicode MS" w:ascii="Arial Unicode MS" w:hAnsi="Arial Unicode MS"/>
                <w:vanish/>
                <w:color w:val="FFFF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progress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opy temperature from IR thermocoup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ates/Alfier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ilable on website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ly LAI and MSR NDV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fieri/Yates/Che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liminary results are available on website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urnal cycle of stomatal conductance at selected sit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yogi/NCS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e Vegetation identific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ieri/McInty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ilable on website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elli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HRR, Lands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k/Grossm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S/Terra: landuse, albedo, LAI, Vegetation inde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n/Yat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ar downward radi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craf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x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Mone/Grossma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/C video, Photo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Mone/Grossm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Intercomparis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D IR/hand-hold IR surface temperatu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st/LeMone/Yat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M/gravmetric/ATD TDR/C229/ECHO surface soil moistu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rst/LeMone/Chen/Yates/Cuenca/Alfier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ly sensed NDVI and MSR NDVI, veg. Fra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k/Niyogi/Ch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1:52:00Z</dcterms:created>
  <dc:creator>feichen</dc:creator>
  <dc:description/>
  <dc:language>en-US</dc:language>
  <cp:lastModifiedBy>feichen</cp:lastModifiedBy>
  <cp:lastPrinted>2002-07-12T13:54:00Z</cp:lastPrinted>
  <dcterms:modified xsi:type="dcterms:W3CDTF">2002-08-21T21:52:00Z</dcterms:modified>
  <cp:revision>2</cp:revision>
  <dc:subject/>
  <dc:title>Data Type</dc:title>
</cp:coreProperties>
</file>